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w w:val="150"/>
          <w:sz w:val="32"/>
          <w:szCs w:val="32"/>
        </w:rPr>
      </w:pPr>
      <w:r>
        <w:rPr>
          <w:b/>
          <w:bCs/>
          <w:sz w:val="32"/>
          <w:szCs w:val="32"/>
        </w:rPr>
        <w:t xml:space="preserve">5. 1  </w:t>
      </w:r>
      <w:r>
        <w:rPr>
          <w:b/>
          <w:bCs/>
          <w:sz w:val="32"/>
          <w:szCs w:val="32"/>
        </w:rPr>
        <w:t>温度与温标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一、教学目标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知识和技能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理解温度的概念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生活环境中常见的温度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会用温度计测量温度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过程和方法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通过观察和实验了解温度计的结构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通过学习活动，使学生掌握温度计的使用方法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情感、态度、价值观：</w:t>
      </w:r>
    </w:p>
    <w:p>
      <w:pPr>
        <w:pStyle w:val="Normal"/>
        <w:spacing w:lineRule="exact" w:line="400"/>
        <w:ind w:firstLine="210"/>
        <w:rPr>
          <w:bCs/>
          <w:sz w:val="24"/>
        </w:rPr>
      </w:pPr>
      <w:r>
        <w:rPr>
          <w:rFonts w:ascii="宋体;SimSun" w:hAnsi="宋体;SimSun" w:cs="宋体;SimSun"/>
          <w:szCs w:val="21"/>
        </w:rPr>
        <w:t>通过教学活动，激发学生的学习兴趣和对科学的求知欲，使学生乐于探索自然现象中的物理</w:t>
      </w:r>
      <w:r>
        <w:rPr>
          <w:bCs/>
          <w:szCs w:val="21"/>
        </w:rPr>
        <w:t>规律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二、教学重点和难点</w:t>
      </w:r>
    </w:p>
    <w:p>
      <w:pPr>
        <w:pStyle w:val="Normal"/>
        <w:spacing w:lineRule="exact" w:line="400"/>
        <w:rPr/>
      </w:pPr>
      <w:r>
        <w:rPr/>
        <w:t>重点：正确使用温度计</w:t>
      </w:r>
    </w:p>
    <w:p>
      <w:pPr>
        <w:pStyle w:val="Normal"/>
        <w:spacing w:lineRule="exact" w:line="400"/>
        <w:rPr/>
      </w:pPr>
      <w:r>
        <w:rPr/>
        <w:t>难点：设计测温度的仪器（温度计）</w:t>
      </w:r>
    </w:p>
    <w:p>
      <w:pPr>
        <w:pStyle w:val="Normal"/>
        <w:spacing w:lineRule="exact" w:line="400"/>
        <w:rPr/>
      </w:pPr>
      <w:r>
        <w:rPr/>
        <w:t>三、教学过程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678"/>
        <w:gridCol w:w="2767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学环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教师的教学指导活动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的学习活动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引入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看图片：正在喷发的火山，火红的熔岩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这些物体很“热”其实是指这些物体温度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体会这些物体很“热”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判断物体的冷热程度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进行学习活动卡活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如何来判断物体的冷热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引出温度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进行实验并体验单凭感觉来判断物体的冷热程度有时是不可靠的。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温度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测量物体温度的测量工具——温度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介绍不同的温度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认识温度计的基本结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（思考温度计是利用何原理制造？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介绍温度计的使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使用前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观察量程……所测温度不能超过量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认清分度值……每小格代表的数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 xml:space="preserve">使用时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温度计的玻璃泡全部浸入液体中，不要碰到容器底或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待温度计的示数稳定后再读数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读数时温度计的玻璃泡继续留在被测液体中，视线与温度计液柱的上表面相平（让学生读数，把结果写出来）……单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看录像；使用温度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温度计所使用的液体：水银、酒精或没有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分析在不同温度下，需使用何种温度计（如在北极测空气温度需使用何种温度计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察实验室常用温度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观看实物或图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热胀冷缩原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指出温度计使用过程中的错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认识书上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  <w:t>P31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表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学生思考并回答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摄氏温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摄氏温标：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字母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代表摄氏温度℃是摄氏温度的单位，读做摄氏度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它是这样规定的：一个标准大气压下，把冰水混合物的温度规定为零摄氏度，一个标准大气压下把沸水的温度规定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摄氏度，分成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等份，每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份就是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。低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用负数表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读数练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7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读作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  <w:u w:val="single"/>
              </w:rPr>
              <w:t xml:space="preserve">____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5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读做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℃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读做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小结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拓展：介绍体温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结构、量程、分度值及使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  <w:t>课堂练习及作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后记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55:00Z</dcterms:created>
  <dc:creator>PC</dc:creator>
  <dc:description/>
  <cp:keywords/>
  <dc:language>en-US</dc:language>
  <cp:lastModifiedBy>PC</cp:lastModifiedBy>
  <dcterms:modified xsi:type="dcterms:W3CDTF">2021-05-06T09:56:00Z</dcterms:modified>
  <cp:revision>2</cp:revision>
  <dc:subject/>
  <dc:title/>
</cp:coreProperties>
</file>